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ezia e Napoli: Franz Liszt (1811-1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ndoliera (gondola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zone (canzon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rantella (tarantel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ezia e Napoli is a set of three pieces composed by Franz Li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59, and is part of the book of "Annees de Pelerinage" (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oya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, Gondoliera, is in the style of a Barcarol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ngement of the song "La biondina in gondoletta" by Cav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chini. It contains a beautiful melody which is accompani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ece by trills in both hands, and then by harp-like arpegg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zone is an arrangement of "Nessun maggior dolore", the gondol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from Rossini's opera "Otello". It has a very sinister m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a is a lively Italian dance. The middle section has a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ng which is played in several different variations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There are many passages where the melody not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(similar to the effect Alborado del Gracioso by Maurice Ra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the effect of a guitar or mandol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should be played in the correct order, with minimum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anzone and Tarante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 Yamaha Clavinova CLP-123, a sequencing program and a 3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se sequences. They should be played on simi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enty reverb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music which I think is quite heave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. August 2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